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593"/>
        <w:gridCol w:w="2593"/>
        <w:gridCol w:w="2594"/>
      </w:tblGrid>
      <w:tr>
        <w:trPr>
          <w:trHeight w:val="642" w:hRule="atLeast"/>
        </w:trPr>
        <w:tc>
          <w:tcPr>
            <w:tcW w:w="106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00W</w:t>
            </w:r>
          </w:p>
        </w:tc>
      </w:tr>
      <w:tr>
        <w:trPr>
          <w:trHeight w:val="3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3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6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719190905"/>
            <w:bookmarkStart w:id="1" w:name="__Fieldmark__0_71919090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719190905"/>
            <w:bookmarkStart w:id="3" w:name="__Fieldmark__1_71919090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719190905"/>
            <w:bookmarkStart w:id="5" w:name="__Fieldmark__2_71919090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719190905"/>
            <w:bookmarkStart w:id="7" w:name="__Fieldmark__3_71919090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719190905"/>
            <w:bookmarkStart w:id="9" w:name="__Fieldmark__4_71919090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719190905"/>
            <w:bookmarkStart w:id="11" w:name="__Fieldmark__5_71919090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719190905"/>
            <w:bookmarkStart w:id="13" w:name="__Fieldmark__6_71919090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719190905"/>
            <w:bookmarkStart w:id="16" w:name="__Fieldmark__7_71919090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719190905"/>
            <w:bookmarkStart w:id="18" w:name="__Fieldmark__8_71919090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719190905"/>
            <w:bookmarkStart w:id="20" w:name="__Fieldmark__9_71919090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719190905"/>
            <w:bookmarkStart w:id="22" w:name="__Fieldmark__10_71919090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719190905"/>
            <w:bookmarkStart w:id="25" w:name="__Fieldmark__11_71919090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719190905"/>
            <w:bookmarkStart w:id="27" w:name="__Fieldmark__12_71919090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719190905"/>
            <w:bookmarkStart w:id="29" w:name="__Fieldmark__13_71919090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719190905"/>
            <w:bookmarkStart w:id="31" w:name="__Fieldmark__14_71919090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719190905"/>
            <w:bookmarkStart w:id="33" w:name="__Fieldmark__15_71919090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719190905"/>
            <w:bookmarkStart w:id="35" w:name="__Fieldmark__16_71919090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719190905"/>
            <w:bookmarkStart w:id="37" w:name="__Fieldmark__17_71919090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719190905"/>
            <w:bookmarkStart w:id="39" w:name="__Fieldmark__18_71919090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719190905"/>
            <w:bookmarkStart w:id="41" w:name="__Fieldmark__19_71919090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719190905"/>
            <w:bookmarkStart w:id="43" w:name="__Fieldmark__20_71919090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719190905"/>
            <w:bookmarkStart w:id="45" w:name="__Fieldmark__21_71919090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719190905"/>
            <w:bookmarkStart w:id="48" w:name="__Fieldmark__22_71919090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719190905"/>
            <w:bookmarkStart w:id="50" w:name="__Fieldmark__23_71919090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719190905"/>
            <w:bookmarkStart w:id="52" w:name="__Fieldmark__24_719190905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719190905"/>
            <w:bookmarkStart w:id="54" w:name="__Fieldmark__25_719190905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719190905"/>
            <w:bookmarkStart w:id="56" w:name="__Fieldmark__26_71919090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0x20x39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7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719190905"/>
            <w:bookmarkStart w:id="58" w:name="__Fieldmark__27_71919090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719190905"/>
            <w:bookmarkStart w:id="61" w:name="__Fieldmark__28_719190905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719190905"/>
            <w:bookmarkStart w:id="64" w:name="__Fieldmark__29_719190905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719190905"/>
            <w:bookmarkStart w:id="66" w:name="__Fieldmark__30_71919090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719190905"/>
            <w:bookmarkStart w:id="69" w:name="__Fieldmark__31_71919090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719190905"/>
            <w:bookmarkStart w:id="71" w:name="__Fieldmark__32_71919090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719190905"/>
            <w:bookmarkStart w:id="74" w:name="__Fieldmark__33_719190905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719190905"/>
            <w:bookmarkStart w:id="77" w:name="__Fieldmark__34_71919090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719190905"/>
            <w:bookmarkStart w:id="79" w:name="__Fieldmark__35_71919090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719190905"/>
            <w:bookmarkStart w:id="81" w:name="__Fieldmark__36_71919090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719190905"/>
            <w:bookmarkStart w:id="83" w:name="__Fieldmark__37_71919090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719190905"/>
            <w:bookmarkStart w:id="85" w:name="__Fieldmark__38_71919090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719190905"/>
            <w:bookmarkStart w:id="87" w:name="__Fieldmark__39_71919090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009" w:hRule="atLeast"/>
        </w:trPr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3660" cy="12166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8415" cy="112903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69770" cy="12954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04340" cy="139255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26:51Z</dcterms:modified>
  <cp:revision>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7BEE18B0F4DC18EA83BF3541DC07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